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cs="Arial" w:ascii="Arial" w:hAnsi="Arial"/>
          <w:b/>
        </w:rPr>
        <w:t>Adopting English Language Proficiency Performance Targets for Annual Measurable Achievement Objectives (AMAOs) 1 (Progress) and 2 (Proficiency) through 2013-2014 in Virginia’s Consolidated State Application Accountability Plan Under the No Child Left Behind Act of 2001 (NCLB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1-14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>February 17, 2011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The Board of Education adopts the </w:t>
      </w:r>
      <w:bookmarkStart w:id="0" w:name="OLE_LINK2"/>
      <w:r>
        <w:rPr/>
        <w:t>English language proficiency performance targets for AMAO 1 (progress) and AMAO 2 (proficiency) through 2013-201</w:t>
      </w:r>
      <w:bookmarkEnd w:id="0"/>
      <w:r>
        <w:rPr/>
        <w:t xml:space="preserve">4 for inclusion in Virginia’s Consolidated State Application Accountability Pla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19" w:before="122" w:after="82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Eleanor B. Saslaw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February 17, 2011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sz w:val="24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6:07:00Z</dcterms:created>
  <dc:creator>nkv20766</dc:creator>
  <dc:description/>
  <cp:keywords/>
  <dc:language>en-US</dc:language>
  <cp:lastModifiedBy>hkk67438</cp:lastModifiedBy>
  <dcterms:modified xsi:type="dcterms:W3CDTF">2012-12-04T17:17:00Z</dcterms:modified>
  <cp:revision>3</cp:revision>
  <dc:subject/>
  <dc:title/>
</cp:coreProperties>
</file>