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ing the Consensus Report from the Board of Education Charter School Committee on the Proposed Buffalo Creek Charter School Application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5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3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Charter School Committee's recommendation that the application for Buffalo Creek School in Rockbridge County meets all applicable Board of Education charter school application criteria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23, 2012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4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51:00Z</dcterms:modified>
  <cp:revision>3</cp:revision>
  <dc:subject/>
  <dc:title/>
</cp:coreProperties>
</file>