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Adopting State Approved Textbooks for K-12 English Language Arts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8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h 22, 2012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  <w:t xml:space="preserve">The Board of Education adopts the recommended textbooks for K-12 English Language Arts. 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March 22, 2012</w:t>
      </w:r>
    </w:p>
    <w:p>
      <w:pPr>
        <w:pStyle w:val="Normal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sz w:val="24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39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6:57:00Z</dcterms:modified>
  <cp:revision>4</cp:revision>
  <dc:subject/>
  <dc:title/>
</cp:coreProperties>
</file>