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Approving an Alternative Accreditation Plan for Carroll County Public Schools’ Virginia Virtual Academy (VAVA)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9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ril 26, 2012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an alternative accreditation plan for Carroll County Public Schools’ Virginia Virtual Academy (VAVA) with the following waiver requests, beginning in school year 2012-2013 and continuing until such time as the regulations governing the standards for the accreditation of public virtual schools, pursuant to HB 1215 (2012), become effective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150 – Standard instructional day of 5 ½ hours for grades 1-12 and three hours for kindergart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90 – 140 hours of instruction in English, mathematics, science, and history/social science in the middle gra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190 – Library media, materials and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200 – Extracurricular activities and re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240 – Staffing requir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260 – School facilities and safet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The Board of Education approves an alternative accreditation plan for Carroll County Public Schools’ Virginia Virtual Academy (VAVA) with the following waiver requests for school year 2011-2012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150 – Standard instructional day of 5 ½ hours for grades 1-12 and three hours for kindergart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90 – 140 hours of instruction in English, mathematics, science, and history/social science in the middle gra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190 – Library media, materials and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200 – Extracurricular activities and re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240 – Staffing requir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260 – School facilities and safe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80 and 8 VAC 20-131-90 – Instruction in health and physical education in the elementary and middle gra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 VAC 20-131-90 – Instruction in career and technical exploration in the middle grad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hanging="0"/>
        <w:rPr/>
      </w:pPr>
      <w:r>
        <w:rPr/>
        <w:t>Approving the waiver requests for 2011-2012 will allow the separate reporting of the Standards of Learning tests administered in 2011-12 that will generate state accreditation ratings and federal adequate yearly progress (AYP) ratings for 2012-2013.  This action will serve to ensure that the virtual school is held accountable to the same accreditation requirements as all other public schools.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April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0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10:00Z</dcterms:modified>
  <cp:revision>2</cp:revision>
  <dc:subject/>
  <dc:title/>
</cp:coreProperties>
</file>