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opting the Consensus Report from the Board of Education Charter School Committee on the Proposed Fairfax Leadership Academy Charter School Application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10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ril 26, 2012 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pproves the Charter School Committee’s recommendation that the application for Fairfax Leadership Academy in Fairfax County meets all applicable Board of Education charter school application criteria.  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April 26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sz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14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7:14:00Z</dcterms:modified>
  <cp:revision>2</cp:revision>
  <dc:subject/>
  <dc:title/>
</cp:coreProperties>
</file>