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ing Cut Scores for the Virginia Modified Achievement Standards Tests (VMAST) for Grades 3-8 Mathematics and Algebra I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3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24, 2012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Cs w:val="20"/>
        </w:rPr>
      </w:pPr>
      <w:r>
        <w:rPr/>
        <w:t>The Board of Education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adopts “cut” scores for the achievement levels of </w:t>
      </w:r>
      <w:r>
        <w:rPr>
          <w:i/>
          <w:szCs w:val="20"/>
        </w:rPr>
        <w:t>fail/basic</w:t>
      </w:r>
      <w:r>
        <w:rPr>
          <w:szCs w:val="20"/>
        </w:rPr>
        <w:t xml:space="preserve">, </w:t>
      </w:r>
      <w:r>
        <w:rPr>
          <w:i/>
          <w:szCs w:val="20"/>
        </w:rPr>
        <w:t>pass/proficient,</w:t>
      </w:r>
      <w:r>
        <w:rPr>
          <w:szCs w:val="20"/>
        </w:rPr>
        <w:t xml:space="preserve"> and </w:t>
      </w:r>
      <w:r>
        <w:rPr>
          <w:i/>
          <w:szCs w:val="20"/>
        </w:rPr>
        <w:t>pass/advanced</w:t>
      </w:r>
      <w:r>
        <w:rPr>
          <w:szCs w:val="20"/>
        </w:rPr>
        <w:t xml:space="preserve"> for the grades 3-8 and Algebra I VMAST mathematics assessments as follows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 xml:space="preserve">Grade 3: 9 out of 32 for fail/basic, 22 out of 32 for pass/proficient, and 29 out of 32 for pass/advanced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>Grade 4: 9 out of 40 for fail/basic, 23 out of 40 for pass/proficient, and 36 out of 40 for pass/advanc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>Grade 5: 13 out of 40 for fail/basic, 28 out of 40 for pass/proficient, and 36 out of 40 for pass/advanc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>Grade 6: 10 out of 40 for fail/basic, 26 out of 40 for pass/proficient, and 36  out of 40 for pass/advanc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>Grade 7: 11 out of 40 for fail/basic, 26 out of 40 for pass/proficient, and 36 out of 40 for pass/advanc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>Grade 8: 10 out of 40 for fail/basic, 27 out of 40 for pass/proficient, and 36 out of 40 for pass/advance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szCs w:val="22"/>
        </w:rPr>
      </w:pPr>
      <w:r>
        <w:rPr>
          <w:szCs w:val="22"/>
        </w:rPr>
        <w:t>Algebra I:  24 out of 40 for pass/proficient, and 36 out of 40 for pass/advanced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y 24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6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26:00Z</dcterms:modified>
  <cp:revision>2</cp:revision>
  <dc:subject/>
  <dc:title/>
</cp:coreProperties>
</file>