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the New Commonwealth Governor’s Science, Technology, Engineering, and Mathematics (STEM) Academy at Chantilly High School and Chantilly Academy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6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/>
        <w:t>The Board of Education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approves </w:t>
      </w:r>
      <w:r>
        <w:rPr/>
        <w:t xml:space="preserve">the proposal to establish the New Commonwealth Governor’s STEM Academy at Chantilly High School and Chantilly Academy, Fairfax County Public Schools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31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31:00Z</dcterms:modified>
  <cp:revision>2</cp:revision>
  <dc:subject/>
  <dc:title/>
</cp:coreProperties>
</file>