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ishing the Grassfield High School Governor’s Science, Technology, Engineering, and Mathematics (STEM) Academy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18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24, 201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approves the proposal to establish Grassfield High School Governor’s STEM Academy, Chesapeake City Public Schools.  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May 24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sz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35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7:35:00Z</dcterms:modified>
  <cp:revision>2</cp:revision>
  <dc:subject/>
  <dc:title/>
</cp:coreProperties>
</file>