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the Bridging Communities Governor’s Science, Technology, Engineering, and Mathematics (STEM) Academ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ne 28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>The Board of Education approves the proposal to establish the Bridging Communities Governor’s STEM Academy, New Kent County Public Schools.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une 28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58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8:59:00Z</dcterms:modified>
  <cp:revision>3</cp:revision>
  <dc:subject/>
  <dc:title/>
</cp:coreProperties>
</file>