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pting Cut Scores for the Virginia Alternate Assessment Program (VAAP) for Mathematic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25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ne 28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The Board of Education adopts the following cut scores for the achievement levels of pass/proficient and pass/advanced for the VAAP in mathematics so that student scores can be reported and Adequate Yearly Progress can be calculated without delay. </w:t>
      </w:r>
    </w:p>
    <w:p>
      <w:pPr>
        <w:pStyle w:val="Normal"/>
        <w:numPr>
          <w:ilvl w:val="0"/>
          <w:numId w:val="3"/>
        </w:numPr>
        <w:ind w:left="720" w:right="-360" w:hanging="360"/>
        <w:outlineLvl w:val="0"/>
        <w:rPr/>
      </w:pPr>
      <w:r>
        <w:rPr/>
        <w:t xml:space="preserve">Grade 3-5:  </w:t>
        <w:tab/>
        <w:tab/>
        <w:t xml:space="preserve">8 out of 16 for pass/proficient, and 14 out of 16 for pass/advanced </w:t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jc w:val="both"/>
        <w:rPr/>
      </w:pPr>
      <w:r>
        <w:rPr/>
        <w:t xml:space="preserve">Grade 6-8:  </w:t>
        <w:tab/>
        <w:tab/>
        <w:t>8 out of 16 for pass/proficient, and 14 out of 16 for pass/advanced</w:t>
      </w:r>
    </w:p>
    <w:p>
      <w:pPr>
        <w:pStyle w:val="ListParagraph"/>
        <w:widowControl/>
        <w:numPr>
          <w:ilvl w:val="0"/>
          <w:numId w:val="2"/>
        </w:numPr>
        <w:spacing w:before="0" w:after="0"/>
        <w:ind w:left="720" w:right="-360" w:hanging="360"/>
        <w:contextualSpacing/>
        <w:rPr>
          <w:szCs w:val="28"/>
        </w:rPr>
      </w:pPr>
      <w:r>
        <w:rPr/>
        <w:t xml:space="preserve">Grade High School: </w:t>
        <w:tab/>
        <w:t>8 out of 16 for pass/proficient, and 14 out of 16 for pass/advanced</w:t>
      </w:r>
    </w:p>
    <w:p>
      <w:pPr>
        <w:pStyle w:val="Normal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une 28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sz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06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9:06:00Z</dcterms:modified>
  <cp:revision>2</cp:revision>
  <dc:subject/>
  <dc:title/>
</cp:coreProperties>
</file>