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ing Revisions to the Board of Education Criteria and Application for Establishing a College Partnership Laboratory School to Conform to SB 475, HB 765, and HB 577 Passed by the 2012 General Assembly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27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ly 26, 20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iCs/>
        </w:rPr>
      </w:pPr>
      <w:r>
        <w:rPr/>
        <w:t xml:space="preserve">The Board of Education approves </w:t>
      </w:r>
      <w:r>
        <w:rPr>
          <w:szCs w:val="20"/>
        </w:rPr>
        <w:t>the recommended revisions to the Virginia College Partnership Laboratory School Application Process.</w:t>
      </w:r>
    </w:p>
    <w:p>
      <w:pPr>
        <w:pStyle w:val="Normal"/>
        <w:ind w:hanging="0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July 26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sz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11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9:11:00Z</dcterms:modified>
  <cp:revision>2</cp:revision>
  <dc:subject/>
  <dc:title/>
</cp:coreProperties>
</file>