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Revisions to the Board of Education Criteria for Character Education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9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ly 26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The Board of Education approves the proposed amendments to the Board's criteria for character education programs to conform to HB 1179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The proposed revisions to the criteria for alignment with HB 1179 (2012) include the following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ach local character education program shall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 developed in cooperation with the students, parents, and the community-at-lar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/>
      </w:pPr>
      <w:r>
        <w:rPr>
          <w:color w:val="000000"/>
          <w:sz w:val="20"/>
          <w:szCs w:val="20"/>
        </w:rPr>
        <w:t xml:space="preserve">Specify those character traits to be taught, selecting from those which are common to diverse social, cultural, and religious groups and meeting the requirements of §22.1-208.01 of the </w:t>
      </w:r>
      <w:r>
        <w:rPr>
          <w:i/>
          <w:color w:val="000000"/>
          <w:sz w:val="20"/>
          <w:szCs w:val="20"/>
        </w:rPr>
        <w:t>Code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>Avoid indoctrination of any religious or political belief.</w:t>
      </w:r>
    </w:p>
    <w:p>
      <w:pPr>
        <w:pStyle w:val="Normal"/>
        <w:tabs>
          <w:tab w:val="clear" w:pos="720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Be implemented at the elementary, middle, and secondary levels.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 xml:space="preserve">Complement the state Standards of Learning, be interwoven into existing curricula or established as a separate program, and taught primarily by example, illustration, and participation. </w:t>
      </w:r>
    </w:p>
    <w:p>
      <w:pPr>
        <w:pStyle w:val="Normal"/>
        <w:tabs>
          <w:tab w:val="clear" w:pos="720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</w:t>
        <w:tab/>
        <w:t>Provide for relevant professional development and adequate resources.</w:t>
      </w:r>
    </w:p>
    <w:p>
      <w:pPr>
        <w:pStyle w:val="Normal"/>
        <w:tabs>
          <w:tab w:val="clear" w:pos="720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</w:t>
        <w:tab/>
        <w:t>Include a method for program evaluation.</w:t>
      </w:r>
    </w:p>
    <w:p>
      <w:pPr>
        <w:pStyle w:val="Normal"/>
        <w:tabs>
          <w:tab w:val="clear" w:pos="720"/>
          <w:tab w:val="left" w:pos="1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  </w:t>
        <w:tab/>
        <w:t>Be held during the regular school year and/or summer to include programming in a youth development academy, or both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ly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7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18:00Z</dcterms:modified>
  <cp:revision>3</cp:revision>
  <dc:subject/>
  <dc:title/>
</cp:coreProperties>
</file>